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Fonts w:eastAsia="仿宋_GB2312" w:cs="宋体"/>
          <w:kern w:val="0"/>
          <w:sz w:val="36"/>
          <w:szCs w:val="36"/>
        </w:rPr>
        <w:t xml:space="preserve">  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</w:p>
    <w:p>
      <w:pPr>
        <w:pStyle w:val="Normal"/>
        <w:spacing w:lineRule="exact" w:line="700"/>
        <w:ind w:firstLine="9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名称：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自治区“乡村振兴巾帼行动”示范项目经费（拨付地州）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</w:t>
      </w:r>
      <w:r>
        <w:rPr>
          <w:rFonts w:cs="宋体" w:eastAsia="仿宋_GB2312"/>
          <w:kern w:val="0"/>
          <w:sz w:val="36"/>
          <w:szCs w:val="36"/>
        </w:rPr>
        <w:t>实施单位（公章）：</w:t>
      </w:r>
      <w:r>
        <w:rPr>
          <w:rStyle w:val="StrongEmphasis"/>
          <w:rFonts w:ascii="楷体" w:hAnsi="楷体" w:cs="楷体" w:eastAsia="楷体"/>
          <w:spacing w:val="-4"/>
          <w:sz w:val="28"/>
          <w:szCs w:val="28"/>
        </w:rPr>
        <w:t>新疆维吾尔自治区妇女联合会</w:t>
      </w:r>
    </w:p>
    <w:p>
      <w:pPr>
        <w:pStyle w:val="Normal"/>
        <w:spacing w:lineRule="exact" w:line="540"/>
        <w:ind w:firstLine="900"/>
        <w:rPr>
          <w:rFonts w:ascii="楷体" w:hAnsi="楷体" w:eastAsia="楷体" w:cs="楷体"/>
          <w:b/>
          <w:b/>
          <w:bCs/>
          <w:spacing w:val="-4"/>
          <w:sz w:val="28"/>
          <w:szCs w:val="28"/>
        </w:rPr>
      </w:pPr>
      <w:r>
        <w:rPr>
          <w:rFonts w:cs="宋体" w:eastAsia="仿宋_GB2312"/>
          <w:kern w:val="0"/>
          <w:sz w:val="36"/>
          <w:szCs w:val="36"/>
        </w:rPr>
        <w:t>主管部门（公章）：</w:t>
      </w:r>
      <w:r>
        <w:rPr>
          <w:rStyle w:val="StrongEmphasis"/>
          <w:rFonts w:ascii="楷体" w:hAnsi="楷体" w:cs="楷体" w:eastAsia="楷体"/>
          <w:spacing w:val="-4"/>
          <w:sz w:val="28"/>
          <w:szCs w:val="28"/>
        </w:rPr>
        <w:t>新疆维吾尔自治区妇女联合会</w:t>
      </w:r>
    </w:p>
    <w:p>
      <w:pPr>
        <w:pStyle w:val="Normal"/>
        <w:spacing w:lineRule="exact" w:line="540"/>
        <w:ind w:firstLine="900"/>
        <w:rPr>
          <w:rFonts w:ascii="楷体" w:hAnsi="楷体" w:eastAsia="楷体" w:cs="楷体"/>
          <w:b/>
          <w:b/>
          <w:bCs/>
          <w:spacing w:val="-4"/>
          <w:sz w:val="32"/>
          <w:szCs w:val="32"/>
        </w:rPr>
      </w:pPr>
      <w:r>
        <w:rPr>
          <w:rFonts w:cs="宋体" w:eastAsia="仿宋_GB2312"/>
          <w:kern w:val="0"/>
          <w:sz w:val="36"/>
          <w:szCs w:val="36"/>
        </w:rPr>
        <w:t>项目负责人（签章）：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李芳</w:t>
      </w:r>
    </w:p>
    <w:p>
      <w:pPr>
        <w:pStyle w:val="Normal"/>
        <w:spacing w:lineRule="exact" w:line="540"/>
        <w:ind w:left="273"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0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日</w:t>
      </w:r>
    </w:p>
    <w:p>
      <w:pPr>
        <w:pStyle w:val="Normal"/>
        <w:spacing w:lineRule="exact" w:line="700"/>
        <w:ind w:firstLine="708"/>
        <w:jc w:val="left"/>
        <w:rPr>
          <w:rStyle w:val="StrongEmphasis"/>
          <w:rFonts w:ascii="楷体" w:hAnsi="楷体" w:eastAsia="仿宋_GB2312" w:cs="宋体"/>
          <w:spacing w:val="-4"/>
          <w:kern w:val="0"/>
          <w:sz w:val="30"/>
          <w:szCs w:val="30"/>
        </w:rPr>
      </w:pPr>
      <w:r>
        <w:rPr/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概况。包括项目背景、主要内容及实施情况、资金投入和使用情况等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严格按照通知要求，做到督促各地州市妇联年中汇报经费使用进度情况，年底报送经费支出绩效自评报告和支出绩效自评表。各地（州、市）妇联根据要求，因地制宜，科学谋划，合理安排和使用工作经费，做到了专款专用，推进“乡村振兴巾帼行动”落地落实落细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地（州、市）妇联工作经费主要用于：一是加强组织领导。各地（州、市）、县（区、市）妇联召开现场会、推进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次，开展调研、摸清底数、督导项目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8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次，指导基层妇联持续推进“乡村振兴巾帼行动”各项工作有序开展。二是营造宣传氛围。各级妇联结合“百千万巾帼大宣讲”等活动，开展宣传教育活动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余场，印制发放宣传资料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8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份，累计受益群众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3.8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人次。创建自治区级“美丽庭院”示范户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户。三是强化培训促就业。各级妇联结合“农村妇女素质提升计划”，开展美容美发、家政服务、手工制作、服装缝纫、直播带货等各类技能培训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67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期，培训妇女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5432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人次；各级“巾帼示范基地”开展技能培训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8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期，培训妇女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86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人次；自治区妇联联合自治区人力资源和社会保障厅在全区开展以“春风送岗‘职’等你来”为主题的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妇女人才专场招聘活动，组织开展网络招聘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26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场次，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22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用人单位参与其中，提供岗位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803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。招聘活动中共发放各类宣传资料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500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份，现场解答群众咨询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余人次；共走访服务对象家庭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840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，帮助服务对象就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835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人，为农村女性劳动者、城镇就业困难女性、女大学生，搭建供需平台，解决就业困难，提供就业机会。四是动员社会力量。各级妇联广泛动员各界社会力量，利用对口援疆资源，面向困难妇女和儿童开展结对帮扶、送温暖等关心关爱活动近千场，慰问关爱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00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余人次；结合“国庆节”“中国农民丰收节”等节点，通过开展网络直播带货、搭建促销平台、动员引导以买代捐等多种形式助力消费扶贫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绩效目标。包括总体目标和阶段性目标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为推进自治区妇联全面实施预算绩效管理，进一步规范妇联系统绩效管理工作，提高我区妇女发展工作经费的使用效益和管理水平，确保资金落到实处、做出成效，自治区妇联制定下发《关于加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度自治区“乡村振兴巾帼行动”及“自治区巾帼示范基地”经费绩效管理工作的通知》（新妇办字〔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〕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号），结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地（州、市）妇联实际工作情况，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4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经费拨付情况为，伊犁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塔城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阿勒泰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博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克拉玛依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昌吉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乌鲁木齐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吐鲁番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哈密市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巴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阿克苏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克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喀什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和田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经费拨付情况为，伊犁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塔城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阿勒泰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博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克拉玛依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昌吉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乌鲁木齐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吐鲁番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哈密市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巴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阿克苏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克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喀什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和田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</w:t>
      </w:r>
      <w:r>
        <w:rPr>
          <w:rStyle w:val="StrongEmphasis"/>
          <w:spacing w:val="-4"/>
          <w:sz w:val="32"/>
          <w:szCs w:val="32"/>
        </w:rPr>
        <w:t>绩效评价工作开展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绩效评价目的、对象和范围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保障各级妇联顺利开展“乡村振兴巾帼行动”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指导和督促基层妇联开展“乡村振兴巾帼行动”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提升各级妇联组织引领妇女积极参与经济建设的工作能力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充分发挥妇联组织独特作用，加强扶志扶智宣传引领，激发“内生动力”，提升妇女就业增收的综合能力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帮助指导女性领办创办的小微企业、合作社、扶贫车间工厂等，为妇女就业创业提供信息、技术、销售等服务，搭建就业平台，延伸基层妇联服务妇女、联系妇女、引领妇女的工作手臂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绩效评价原则、评价指标体系（附表说明）、评价方法、评价标准等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，自治区妇联向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地（州、市）妇联下拨“乡村振兴巾帼行动”基层工作经费和“巾帼示范基地”扶持资金共计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4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；自治区巾帼示范基地命名项目扶持资金共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。按照《自治区妇联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妇女发展工作要点》《关于加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度自治区“乡村振兴巾帼行动”及“自治区巾帼示范基地”经费绩效管理工作的通知》（新妇办字〔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〕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号）要求，指导各地（州、市）妇联将“乡村振兴巾帼行动”与妇女发展工作相结合，保障各级妇联积极推进“乡村振兴巾帼行动”，引导各级妇联充分发挥“联”字优势，大力在技能培训、技术推广、就业指导等方面带动各族妇女争做伟大事业的建设者、文明风尚的倡导者、敢于追梦的奋斗者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绩效评价工作过程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保障各级妇联顺利开展“乡村振兴巾帼行动”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指导和督促基层妇联开展“乡村振兴巾帼行动”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提升各级妇联组织引领妇女积极参与经济建设的工作能力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充分发挥妇联组织独特作用，加强扶志扶智宣传引领，激发“内生动力”，提升妇女就业增收的综合能力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.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帮助指导女性领办创办的小微企业、合作社、扶贫车间工厂等，为妇女就业创业提供信息、技术、销售等服务，搭建就业平台，延伸基层妇联服务妇女、联系妇女、引领妇女的工作手臂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</w:t>
      </w:r>
      <w:r>
        <w:rPr>
          <w:rStyle w:val="StrongEmphasis"/>
          <w:spacing w:val="-4"/>
          <w:sz w:val="32"/>
          <w:szCs w:val="32"/>
        </w:rPr>
        <w:t>综合评价情况及评价结论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为推进自治区妇联全面实施预算绩效管理，进一步规范妇联系统绩效管理工作，提高我区妇女发展工作经费的使用效益和管理水平，确保资金落到实处、做出成效，自治区妇联制定下发《关于加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度自治区“乡村振兴巾帼行动”及“自治区巾帼示范基地”经费绩效管理工作的通知》（新妇办字〔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〕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号），结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地（州、市）妇联实际工作情况，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4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经费拨付情况为，伊犁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塔城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阿勒泰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博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克拉玛依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昌吉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乌鲁木齐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吐鲁番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哈密市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巴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阿克苏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克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喀什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和田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经费拨付情况为，伊犁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塔城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阿勒泰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博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克拉玛依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昌吉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乌鲁木齐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吐鲁番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哈密市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巴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阿克苏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克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喀什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和田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</w:t>
      </w:r>
      <w:r>
        <w:rPr>
          <w:rStyle w:val="StrongEmphasis"/>
          <w:spacing w:val="-4"/>
          <w:sz w:val="32"/>
          <w:szCs w:val="32"/>
        </w:rPr>
        <w:t>绩效评价指标分析</w:t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决策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严格按照通知要求，做到督促各地州市妇联年中汇报经费使用进度情况，年底报送经费支出绩效自评报告和支出绩效自评表。各地（州、市）妇联根据要求，因地制宜，科学谋划，合理安排和使用工作经费，做到了专款专用，推进“乡村振兴巾帼行动”落地落实落细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地（州、市）妇联工作经费主要用于：一是加强组织领导。各地（州、市）、县（区、市）妇联召开现场会、推进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次，开展调研、摸清底数、督导项目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8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次，指导基层妇联持续推进“乡村振兴巾帼行动”各项工作有序开展。二是营造宣传氛围。各级妇联结合“百千万巾帼大宣讲”等活动，开展宣传教育活动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余场，印制发放宣传资料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8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份，累计受益群众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3.8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人次。创建自治区级“美丽庭院”示范户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户。三是强化培训促就业。各级妇联结合“农村妇女素质提升计划”，开展美容美发、家政服务、手工制作、服装缝纫、直播带货等各类技能培训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67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期，培训妇女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5432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人次；各级“巾帼示范基地”开展技能培训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8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期，培训妇女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86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人次；自治区妇联联合自治区人力资源和社会保障厅在全区开展以“春风送岗‘职’等你来”为主题的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妇女人才专场招聘活动，组织开展网络招聘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26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场次，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22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用人单位参与其中，提供岗位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803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。招聘活动中共发放各类宣传资料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500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份，现场解答群众咨询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余人次；共走访服务对象家庭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840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，帮助服务对象就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835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人，为农村女性劳动者、城镇就业困难女性、女大学生，搭建供需平台，解决就业困难，提供就业机会。四是动员社会力量。各级妇联广泛动员各界社会力量，利用对口援疆资源，面向困难妇女和儿童开展结对帮扶、送温暖等关心关爱活动近千场，慰问关爱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00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余人次；结合“国庆节”“中国农民丰收节”等节点，通过开展网络直播带货、搭建促销平台、动员引导以买代捐等多种形式助力消费扶贫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过程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自治区妇联党组始终坚持将全面推进乡村振兴作为重大政治任务，将促进农村妇女就业增收纳入自治区妇联重点工作之中，与业务工作同安排同部署同落实。研究制定《自治区妇联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妇女发展工作要点》《关于深化自治区“美丽庭院”创建工作的实施方案》（新妇字〔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〕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号）《关于推荐自治区级“美丽庭院”示范户的通知》（新妇字〔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〕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号），向全区各族妇女发出《乡村振兴巾帼行动倡议书》，召开全区“乡村振兴巾帼行动”视频会议，安排部署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全区“乡村振兴巾帼行动”重点工作，交流先进工作经验。同时，定期调度各地（州、市）妇联“乡村振兴巾帼行动”工作开展情况，做好分析总结工作，及时发现问题、总结经验，推动工作不断纵深推进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项目产出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为推进自治区妇联全面实施预算绩效管理，进一步规范妇联系统绩效管理工作，提高我区妇女发展工作经费的使用效益和管理水平，确保资金落到实处、做出成效，自治区妇联制定下发《关于加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度自治区“乡村振兴巾帼行动”及“自治区巾帼示范基地”经费绩效管理工作的通知》（新妇办字〔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〕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号），结合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个地（州、市）妇联实际工作情况，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4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经费拨付情况为，伊犁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塔城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阿勒泰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博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克拉玛依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昌吉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乌鲁木齐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吐鲁番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哈密市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巴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阿克苏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克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喀什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和田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3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经费拨付情况为，伊犁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塔城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阿勒泰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博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克拉玛依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昌吉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乌鲁木齐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吐鲁番市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哈密市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巴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阿克苏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克州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5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喀什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、和田地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四）项目效益情况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2022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年，自治区妇联拨付“乡村振兴巾帼行动”工作经费和“巾帼示范基地”扶持资金共计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40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五）满意度指标完成情况分析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截至目前，项目的完成率为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0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，各地州（市）参与活动的农户满意度均高于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90%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  <w:lang w:eastAsia="zh-CN"/>
        </w:rPr>
        <w:t>五</w:t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、</w:t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主要经验及做法、存在的问题及原因分析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1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、主要经验及做法。加强理论学习。自治区妇联党组坚持以上率下，带头认真学习以习近平同志为核心的党中央关于“三农”工作和乡村振兴工作的重要论述，学习自治区党委关于乡村振兴决策部署精神，每年召开党组会专题研究农村妇女工作，将乡村振兴内容纳入自治区妇联党组理论学习中心组学习计划，做到第一时间学习、第一时间安排。通过党支部集体学习、个人自学、专题研讨、邀请专家授课等方式，不断提升妇联干部责任感使命感紧迫感。强化组织领导。按照自治区党委决策部署，接续推进“乡村振兴巾帼行动”，充分发挥自治区妇联乡村振兴工作领导小组作用，坚持落实党组书记、主席“双组长”制，妇联主要领导亲自带队蹲点调研，面对面了解农村妇女实际情况，结合实际制定“乡村振兴巾帼行动”工作要点，将促进农村妇女就业增收纳入自治区妇联重点工作之中，与业务工作同安排、同部署、同落实。抓好统筹部署。通过召开“乡村振兴巾帼行动”视频会，做好安排部署，做好基层妇联工作指导。妇联班子成员根据分工，狠抓分管工作落实，全面压实各级妇联责任，督促各地州市妇联做到每月一小结、半年一总结，有力推动“乡村振兴巾帼行动”落实落细落地。落实各项任务。自治区妇联坚决履行好喀什市定点帮扶工作牵头单位职责，横向与自治区乡村振兴局保持日常沟通、联络，定期汇报定点帮扶村工作、听取意见建议、接受工作指导。纵向加强与各成员单位密切联系，及时关注、了解各单位定点帮扶村工作开展情况。召开成员单位包联督导、定点帮扶工作协调会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4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次。妇联党组成员、厅级干部先后带队深入喀什市定点帮扶村，蹲点调研</w:t>
      </w:r>
      <w:r>
        <w:rPr>
          <w:rStyle w:val="StrongEmphasis"/>
          <w:rFonts w:eastAsia="楷体" w:cs="楷体" w:ascii="楷体" w:hAnsi="楷体"/>
          <w:spacing w:val="-4"/>
          <w:sz w:val="32"/>
          <w:szCs w:val="32"/>
        </w:rPr>
        <w:t>7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次，实地走访调研、交流座谈、把脉问诊，先后查看红枣园、石榴园、果蔬套种基地、合作社、村卫星工厂、中小微企业、托幼所、妇女微家及入户脱贫户、致富带头人、困难群众等。并促进资源共享，将实施的各类项目、培训、“文化润疆进家庭”行动、“家庭学校进农户”活动等向成员单位定点帮扶村倾斜，帮扶定点帮扶村民族特色手工艺品消费，促进村民创业就业。在看到成绩的同时，我们也清醒地认识到存在的困难和问题，主要表现在：一是南北疆妇女发展工作不平衡不充分，重视关注南疆四地州农村妇女发展，对巩固提升北疆农村妇女就业增收的工作能力有待进一步提高；二是个别基层妇联干部办法不多、措施不够，宣传引导农村妇女增收致富、巩固脱贫成果、推进乡村振兴的方法有待创新提高。</w:t>
      </w:r>
    </w:p>
    <w:p>
      <w:pPr>
        <w:pStyle w:val="Normal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  <w:lang w:eastAsia="zh-CN"/>
        </w:rPr>
        <w:t>六</w:t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、有关建议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进一步统一思想、提高站位、凝聚共识，继续深入开展“百万妇女大宣讲”活动，坚持示范带动，引导农村妇女全面提升思想道德水平，养成文明生活习惯，发挥榜样力量。努力加强与相关部门的协同，做好工作对接，形成工作合力。持续做好“乡村振兴巾帼在行动”、“美丽庭院”创建，加强对基层妇联开展妇女发展工作进行指导、督导、检查，对发现的好经验、好做法实际推广，对发现的问题困难采取有效措施予以帮助解决。采取重点督查、定期巡查和经常自查等多种方式推动工作，及时通报督查结果。对工作不落实，过程不扎实的单位和个人提出责任追究建议。</w:t>
      </w:r>
    </w:p>
    <w:p>
      <w:pPr>
        <w:pStyle w:val="Normal"/>
        <w:spacing w:lineRule="exact" w:line="540"/>
        <w:ind w:firstLine="567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  <w:lang w:eastAsia="zh-CN"/>
        </w:rPr>
        <w:t>七</w:t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、其他需要说明的问题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modern"/>
    <w:pitch w:val="default"/>
  </w:font>
  <w:font w:name="Calibri">
    <w:charset w:val="00"/>
    <w:family w:val="decorative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楷体"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4">
    <w:name w:val="标题 4 字符"/>
    <w:basedOn w:val="Style5"/>
    <w:qFormat/>
    <w:rPr>
      <w:b/>
      <w:bCs/>
      <w:sz w:val="28"/>
      <w:szCs w:val="28"/>
    </w:rPr>
  </w:style>
  <w:style w:type="character" w:styleId="1">
    <w:name w:val="标题 1 字符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11">
    <w:name w:val="明显强调1"/>
    <w:basedOn w:val="Style5"/>
    <w:qFormat/>
    <w:rPr>
      <w:b/>
      <w:i/>
      <w:sz w:val="24"/>
      <w:szCs w:val="24"/>
      <w:u w:val="single"/>
    </w:rPr>
  </w:style>
  <w:style w:type="character" w:styleId="12">
    <w:name w:val="书籍标题1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7">
    <w:name w:val="标题 7 字符"/>
    <w:basedOn w:val="Style5"/>
    <w:qFormat/>
    <w:rPr>
      <w:sz w:val="24"/>
      <w:szCs w:val="24"/>
    </w:rPr>
  </w:style>
  <w:style w:type="character" w:styleId="5">
    <w:name w:val="标题 5 字符"/>
    <w:basedOn w:val="Style5"/>
    <w:qFormat/>
    <w:rPr>
      <w:b/>
      <w:bCs/>
      <w:i/>
      <w:iCs/>
      <w:sz w:val="26"/>
      <w:szCs w:val="26"/>
    </w:rPr>
  </w:style>
  <w:style w:type="character" w:styleId="3">
    <w:name w:val="标题 3 字符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13">
    <w:name w:val="不明显强调1"/>
    <w:qFormat/>
    <w:rPr>
      <w:i/>
      <w:color w:val="595959"/>
    </w:rPr>
  </w:style>
  <w:style w:type="character" w:styleId="Style6">
    <w:name w:val="页脚 字符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Style7">
    <w:name w:val="引用 字符"/>
    <w:basedOn w:val="Style5"/>
    <w:qFormat/>
    <w:rPr>
      <w:i/>
      <w:sz w:val="24"/>
      <w:szCs w:val="24"/>
    </w:rPr>
  </w:style>
  <w:style w:type="character" w:styleId="2">
    <w:name w:val="标题 2 字符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Style8">
    <w:name w:val="页眉 字符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14">
    <w:name w:val="明显参考1"/>
    <w:basedOn w:val="Style5"/>
    <w:qFormat/>
    <w:rPr>
      <w:b/>
      <w:sz w:val="24"/>
      <w:u w:val="single"/>
    </w:rPr>
  </w:style>
  <w:style w:type="character" w:styleId="9">
    <w:name w:val="标题 9 字符"/>
    <w:basedOn w:val="Style5"/>
    <w:qFormat/>
    <w:rPr>
      <w:rFonts w:ascii="Cambria" w:hAnsi="Cambria" w:eastAsia="宋体" w:cs="Cambria"/>
    </w:rPr>
  </w:style>
  <w:style w:type="character" w:styleId="8">
    <w:name w:val="标题 8 字符"/>
    <w:basedOn w:val="Style5"/>
    <w:qFormat/>
    <w:rPr>
      <w:i/>
      <w:iCs/>
      <w:sz w:val="24"/>
      <w:szCs w:val="24"/>
    </w:rPr>
  </w:style>
  <w:style w:type="character" w:styleId="6">
    <w:name w:val="标题 6 字符"/>
    <w:basedOn w:val="Style5"/>
    <w:qFormat/>
    <w:rPr>
      <w:b/>
      <w:bCs/>
    </w:rPr>
  </w:style>
  <w:style w:type="character" w:styleId="Style9">
    <w:name w:val="明显引用 字符"/>
    <w:basedOn w:val="Style5"/>
    <w:qFormat/>
    <w:rPr>
      <w:b/>
      <w:i/>
      <w:sz w:val="24"/>
    </w:rPr>
  </w:style>
  <w:style w:type="character" w:styleId="15">
    <w:name w:val="不明显参考1"/>
    <w:basedOn w:val="Style5"/>
    <w:qFormat/>
    <w:rPr>
      <w:sz w:val="24"/>
      <w:szCs w:val="24"/>
      <w:u w:val="single"/>
    </w:rPr>
  </w:style>
  <w:style w:type="character" w:styleId="Style10">
    <w:name w:val="副标题 字符"/>
    <w:basedOn w:val="Style5"/>
    <w:qFormat/>
    <w:rPr>
      <w:rFonts w:ascii="Cambria" w:hAnsi="Cambria" w:eastAsia="宋体" w:cs="Cambria"/>
      <w:sz w:val="24"/>
      <w:szCs w:val="24"/>
    </w:rPr>
  </w:style>
  <w:style w:type="character" w:styleId="Style11">
    <w:name w:val="批注框文本 字符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2">
    <w:name w:val="标题 字符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Quote">
    <w:name w:val="Quote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Administrator</cp:lastModifiedBy>
  <cp:lastPrinted>2018-12-31T18:56:00Z</cp:lastPrinted>
  <dcterms:modified xsi:type="dcterms:W3CDTF">2023-08-24T06:40:08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